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6,97 Jos Oliv Civit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information on the product and the distribution poli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Name:            JOC-PRINT COM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          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Requirements:      MS-DOS 3.0 or higher, 512 K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         Printer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:          US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:                PRINTER, UTILITIES, ECOLOGY, PRINT COMPRESSOR, J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Archive name:  JOCPC11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             Jos Oliv Civ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PRODUCT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ressed printer utility for HP Lasers and Deskj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nter utility for HP Lasers and Deskjets. Saves about an 75%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aper bill. Highly configurable. Great for printing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s, source code, etc. In most cases a 70 K text fil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in 3 sheets using both 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UM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nter utility for HP Lasers and Deskjets. Saves about an 75%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aper bill. Highly configurable. Great for printing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s, source code, etc. In most cases a 70 K text fil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in 3 sheets using both sides. Multiple columns (1-5).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pages by file. Prints booklets in portrait and landscap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a powerful file manager. Pull-down menus, Hypertext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, etc. Fast and intuitive use. Save the trees! use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registered version of this software may freely distributed as long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 You identify it as shareware or unregistered evaluation version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it may be used during a trial period of up 21 days for evalu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s, before purchasing. It is ilegal to continue using it beyo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l period without purchasing a registered vers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- If you charge a nominal fee for distribution of the un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, purchasers must be informed that this fee does not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ive them from purchasing the registered version if they continu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evaluation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- The distribution package must contains the following files. No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may be distributed unless all files are included. No fil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 or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     Produc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         Vend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        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INS         Information for the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CPC.SPK           Files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TXT          Start up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r programs and documentation files may be added, and the produc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ndled with catalogues or othe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- The author, Jos Oliv Civit, has not request in writing that the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ase furthe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, Jos Oliv Civit, retains full copyrights and ownership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and also reserves the right to modify the distribution term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ing this product on BBS's, FTP sites and the like is encouraged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distribution package may be packed into a single file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 who inform the author that they distribute this product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and other new programs period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please contact the author at: Jos Oliv Civ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542, Barcelona 08070, (Sp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jocsoft@arrakis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